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                                                                                                        Załącznik nr 10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„Wykonywanie usług z zakresu gospodarki leśnej na terenie Nadleśnictwa Runowo w roku 2022”, Pakiet 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, którego reprezentuję skieruje do realizacji zamówienia niżej wskazane osoby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40"/>
        <w:gridCol w:w="3144"/>
        <w:gridCol w:w="3705"/>
        <w:gridCol w:w="2496"/>
        <w:gridCol w:w="214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.p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Imię i nazwisko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Zakres wykonywanych czynności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walifikacje zawodowe.</w:t>
              <w:br/>
              <w:t>Uprawnieni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Wykształceni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stawa do dysponowania osobam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08:00Z</dcterms:created>
  <dc:creator>Marlena Olszewska</dc:creator>
  <dc:description/>
  <dc:language>en-US</dc:language>
  <cp:lastModifiedBy>Małgorzata Brzezińska</cp:lastModifiedBy>
  <cp:lastPrinted>2021-10-26T13:07:00Z</cp:lastPrinted>
  <dcterms:modified xsi:type="dcterms:W3CDTF">2021-10-26T1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