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1                                                                                     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Wykonywanie usług z zakresu gospodarki leśnej na terenie Nadleśnictwa Runowo w roku 2022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38160216"/>
      <w:bookmarkStart w:id="1" w:name="__Fieldmark__0_343816021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: Dz. U. z 2021 r., poz. 275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38160216"/>
      <w:bookmarkStart w:id="3" w:name="__Fieldmark__1_343816021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54:00Z</dcterms:created>
  <dc:creator>Marlena Olszewska</dc:creator>
  <dc:description/>
  <cp:keywords/>
  <dc:language>en-US</dc:language>
  <cp:lastModifiedBy>Małgorzata Brzezińska</cp:lastModifiedBy>
  <cp:lastPrinted>2021-10-26T12:53:00Z</cp:lastPrinted>
  <dcterms:modified xsi:type="dcterms:W3CDTF">2021-10-26T10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