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                                                                                                        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</w:t>
        <w:br/>
        <w:t xml:space="preserve">URZĄDZEŃ TECHNICZNYCH DOSTĘPNYCH WYKONAWCY W CELU WYKONANIA ZAMÓWIENIA PUBLICZNEGO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Runowo w roku 2022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2"/>
        <w:gridCol w:w="6946"/>
        <w:gridCol w:w="2410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Rodzaj </w:t>
              <w:br/>
              <w:t>urządzenia</w:t>
              <w:b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(marka, model, numer seryjny)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Podstawa </w:t>
              <w:br/>
              <w:t>dysponowania</w:t>
              <w:br/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.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11:00Z</dcterms:created>
  <dc:creator>Marlena Olszewska</dc:creator>
  <dc:description/>
  <dc:language>en-US</dc:language>
  <cp:lastModifiedBy>Małgorzata Brzezińska</cp:lastModifiedBy>
  <cp:lastPrinted>2021-10-26T13:10:00Z</cp:lastPrinted>
  <dcterms:modified xsi:type="dcterms:W3CDTF">2021-10-26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