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zívna varianta 1.1 a 1.2: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2 roky = 8 x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tky ostatné plochy, zárezy, násypy,križovatky </w:t>
        <w:tab/>
        <w:t>3 x ročne x 2 roky = 6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evku vykonávať len vo veľkom období sucha vo vegetačnom období, vždy len vo večerných a najlepšie v skorých ranných hodinách. Pri prekvapujúcej zmene klímy odporúčame zálievku 3 x vo vegetačnom období a to 2 litre / m2. Uvedené platí hlavne pre extrémne plochy ako je stredný deliací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 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é ošetrovanie je potrebné vykonávať cca od 15. mája do 30 júna. Druhé ošetrovanie začína od 15. augusta do 30.septembra, spolu 4 ošetrovania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 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Dá sa i to zistiť ak boli dreviny napadnuté už pri dodávke. 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ňovanie inváznych druhov rastlín pri ich prípadnom výskyte hlavne včasným  vykosením ešte pred kvitnutím a odstránením pokosených výhonov. Tieto nesmú ostať na ploch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2 rokov=300 litr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2 rokov=150 litr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2 rokov= 50 litr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ubku vody aby rastliny neuschl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ĺňanie kolov ku stromom 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prv musí byť vykonanie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as doby 24 mesiacov Zhotoviteľ vykoná ošetrovanie podľa bodov 1.1,1.2,1.3,1.4,1.5,2.1 ktoré budú pravidelne rozložené počas roka vo vegetačnom obdob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väzok 3, Príloha č. 8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1"/>
    </w:tblGrid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 xml:space="preserve">Súťažné podklady Rýchlostná cesta R2 Kriváň – Mýtna                                 </w:t>
          </w:r>
          <w:r>
            <w:rPr>
              <w:rFonts w:cs="Arial" w:ascii="Arial" w:hAnsi="Arial"/>
              <w:sz w:val="18"/>
            </w:rPr>
            <w:t>Národná diaľničná spoločnosť, a.s.</w:t>
          </w:r>
        </w:p>
      </w:tc>
    </w:tr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u w:val="single"/>
            </w:rPr>
            <w:t>Práce „žltý FIDIC“                                                                                                   Dúbravská cesta 14 Bratislava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BezriadkovaniaChar">
    <w:name w:val="Bez riadkovania Char"/>
    <w:basedOn w:val="Predvolenpsmoodseku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basedOn w:val="Predvolenpsmoodseku"/>
    <w:qFormat/>
    <w:rPr>
      <w:rFonts w:ascii="Arial" w:hAnsi="Arial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52:00Z</dcterms:created>
  <dc:creator>User</dc:creator>
  <dc:description/>
  <cp:keywords/>
  <dc:language>en-US</dc:language>
  <cp:lastModifiedBy>2112</cp:lastModifiedBy>
  <dcterms:modified xsi:type="dcterms:W3CDTF">2018-06-06T08:13:00Z</dcterms:modified>
  <cp:revision>15</cp:revision>
  <dc:subject/>
  <dc:title>Stavba:  D1   </dc:title>
</cp:coreProperties>
</file>